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4_155149143"/>
            <w:bookmarkStart w:id="2" w:name="__Fieldmark__64_155149143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7_155149143"/>
            <w:bookmarkStart w:id="4" w:name="__Fieldmark__67_155149143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70_155149143"/>
            <w:bookmarkStart w:id="6" w:name="__Fieldmark__70_155149143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6_155149143"/>
            <w:bookmarkStart w:id="8" w:name="__Fieldmark__76_155149143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9_155149143"/>
            <w:bookmarkStart w:id="10" w:name="__Fieldmark__79_155149143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2_155149143"/>
            <w:bookmarkStart w:id="12" w:name="__Fieldmark__82_155149143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90_155149143"/>
            <w:bookmarkStart w:id="14" w:name="__Fieldmark__90_155149143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93_155149143"/>
            <w:bookmarkStart w:id="16" w:name="__Fieldmark__93_155149143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6_155149143"/>
            <w:bookmarkStart w:id="18" w:name="__Fieldmark__96_155149143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102_155149143"/>
            <w:bookmarkStart w:id="20" w:name="__Fieldmark__102_155149143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5_155149143"/>
            <w:bookmarkStart w:id="22" w:name="__Fieldmark__105_155149143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8_155149143"/>
            <w:bookmarkStart w:id="24" w:name="__Fieldmark__108_155149143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18_155149143"/>
            <w:bookmarkStart w:id="26" w:name="__Fieldmark__118_155149143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21_155149143"/>
            <w:bookmarkStart w:id="28" w:name="__Fieldmark__121_155149143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4_155149143"/>
            <w:bookmarkStart w:id="30" w:name="__Fieldmark__124_155149143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6_155149143"/>
            <w:bookmarkStart w:id="32" w:name="__Fieldmark__186_155149143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89_155149143"/>
            <w:bookmarkStart w:id="34" w:name="__Fieldmark__189_155149143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92_155149143"/>
            <w:bookmarkStart w:id="36" w:name="__Fieldmark__192_155149143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200_155149143"/>
            <w:bookmarkStart w:id="38" w:name="__Fieldmark__200_155149143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203_155149143"/>
            <w:bookmarkStart w:id="40" w:name="__Fieldmark__203_155149143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6_155149143"/>
            <w:bookmarkStart w:id="42" w:name="__Fieldmark__206_155149143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37_155149143"/>
            <w:bookmarkStart w:id="44" w:name="__Fieldmark__237_155149143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40_155149143"/>
            <w:bookmarkStart w:id="46" w:name="__Fieldmark__240_155149143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43_155149143"/>
            <w:bookmarkStart w:id="48" w:name="__Fieldmark__243_155149143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49_155149143"/>
            <w:bookmarkStart w:id="50" w:name="__Fieldmark__249_155149143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52_155149143"/>
            <w:bookmarkStart w:id="52" w:name="__Fieldmark__252_155149143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5_155149143"/>
            <w:bookmarkStart w:id="54" w:name="__Fieldmark__255_155149143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61_155149143"/>
            <w:bookmarkStart w:id="56" w:name="__Fieldmark__261_155149143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4_155149143"/>
            <w:bookmarkStart w:id="58" w:name="__Fieldmark__264_155149143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67_155149143"/>
            <w:bookmarkStart w:id="60" w:name="__Fieldmark__267_155149143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79_155149143"/>
            <w:bookmarkStart w:id="62" w:name="__Fieldmark__279_155149143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82_155149143"/>
            <w:bookmarkStart w:id="64" w:name="__Fieldmark__282_155149143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5_155149143"/>
            <w:bookmarkStart w:id="66" w:name="__Fieldmark__285_155149143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94_155149143"/>
            <w:bookmarkStart w:id="68" w:name="__Fieldmark__294_155149143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97_155149143"/>
            <w:bookmarkStart w:id="70" w:name="__Fieldmark__297_155149143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300_155149143"/>
            <w:bookmarkStart w:id="72" w:name="__Fieldmark__300_155149143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09_155149143"/>
            <w:bookmarkStart w:id="74" w:name="__Fieldmark__309_155149143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12_155149143"/>
            <w:bookmarkStart w:id="76" w:name="__Fieldmark__312_155149143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15_155149143"/>
            <w:bookmarkStart w:id="78" w:name="__Fieldmark__315_155149143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84_155149143"/>
            <w:bookmarkStart w:id="80" w:name="__Fieldmark__384_155149143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87_155149143"/>
            <w:bookmarkStart w:id="82" w:name="__Fieldmark__387_155149143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90_155149143"/>
            <w:bookmarkStart w:id="84" w:name="__Fieldmark__390_155149143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6_155149143"/>
            <w:bookmarkStart w:id="86" w:name="__Fieldmark__396_155149143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399_155149143"/>
            <w:bookmarkStart w:id="88" w:name="__Fieldmark__399_155149143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402_155149143"/>
            <w:bookmarkStart w:id="90" w:name="__Fieldmark__402_155149143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08_155149143"/>
            <w:bookmarkStart w:id="92" w:name="__Fieldmark__408_155149143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11_155149143"/>
            <w:bookmarkStart w:id="94" w:name="__Fieldmark__411_155149143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14_155149143"/>
            <w:bookmarkStart w:id="96" w:name="__Fieldmark__414_155149143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20_155149143"/>
            <w:bookmarkStart w:id="98" w:name="__Fieldmark__420_155149143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23_155149143"/>
            <w:bookmarkStart w:id="100" w:name="__Fieldmark__423_155149143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6_155149143"/>
            <w:bookmarkStart w:id="102" w:name="__Fieldmark__426_155149143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89_155149143"/>
            <w:bookmarkStart w:id="106" w:name="__Fieldmark__489_155149143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93_155149143"/>
            <w:bookmarkStart w:id="108" w:name="__Fieldmark__493_155149143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  <w:r>
      <w:rPr/>
      <w:drawing>
        <wp:inline distT="0" distB="0" distL="0" distR="0">
          <wp:extent cx="5727700" cy="55499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31T10:29:00Z</dcterms:modified>
  <cp:revision>2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